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Ежеквартальные сведения о ходе исполнения бюджета Приволж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01 июля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07890" cy="495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495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 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Налоговые доходы, из них: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3 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осударственная пошлин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еналоговые доходы, из них: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 от продажи материальных и не 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b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 7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4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4 0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3 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3 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 2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 расходов от предпринимательской и иной приносящей доход деятельн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Дефицит (-), профицит (+)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 8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ый дол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390.15pt;mso-wrap-distance-left:9pt;mso-wrap-distance-right:9pt;mso-wrap-distance-top:0pt;mso-wrap-distance-bottom:0pt;margin-top:0.05pt;mso-position-vertical-relative:text;margin-left:4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474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ind w:left="359" w:hanging="3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 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Налоговые доходы, из них: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3 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444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сударственная пошлина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еналоговые доходы, из них: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 от продажи материальных и не материальных актив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Hl41"/>
                                <w:rFonts w:eastAsia="Arial Unicode MS"/>
                                <w:b w:val="false"/>
                                <w:b w:val="false"/>
                                <w:lang w:eastAsia="en-US"/>
                              </w:rPr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10 7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 4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4 0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3 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3 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 2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ъем расходов от предпринимательской и иной приносящей доход деятельност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 5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Дефицит (-), профицит (+) местного бюджет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 8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ый дол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численности муниципальных служащих органов местного самоуправления и работников муниципальных учреждений Приволжского сельского поселения с указанием фактических затрат на их денежной содержание на 01 июля 202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муниципальных служащих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работников муниципальных учреждений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Фактические затраты на денежное содержание муниципальных служащих и работников муниципальных учреждений, (ФОТ с начислениями на оплату труда)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9:00Z</dcterms:created>
  <dc:creator>Пользователь</dc:creator>
  <dc:description/>
  <cp:keywords/>
  <dc:language>en-US</dc:language>
  <cp:lastModifiedBy>Сотрудник</cp:lastModifiedBy>
  <cp:lastPrinted>2021-05-03T10:12:00Z</cp:lastPrinted>
  <dcterms:modified xsi:type="dcterms:W3CDTF">2024-08-16T05:38:00Z</dcterms:modified>
  <cp:revision>85</cp:revision>
  <dc:subject/>
  <dc:title>Ежеквартальные сведения о ходе исполнения бюджета Приволжского сельского поселения</dc:title>
</cp:coreProperties>
</file>