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Ежеквартальные сведения о ходе исполнения бюджета Приволж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01 октября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07890" cy="495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Налоговые доходы, из них: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6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7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осударственная пошлин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еналоговые доходы, из них: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 от продажи материальных и не 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b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 8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 5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7 3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3 6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6 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2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расходов от предпринимательской и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1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Дефицит (-), профицит (+)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6 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дол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390.15pt;mso-wrap-distance-left:9pt;mso-wrap-distance-right:9pt;mso-wrap-distance-top:0pt;mso-wrap-distance-bottom:0pt;margin-top:0.05pt;mso-position-vertical-relative:text;margin-left:4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474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ind w:left="359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7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Налоговые доходы, из них: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6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7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630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ая пошлина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налоговые доходы, из них: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 от продажи материальных и не материальных актив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l41"/>
                                <w:rFonts w:eastAsia="Arial Unicode MS"/>
                                <w:b w:val="false"/>
                                <w:b w:val="false"/>
                                <w:lang w:eastAsia="en-US"/>
                              </w:rPr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18 8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 5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7 3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3 6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6 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2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ъем расходов от предпринимательской и иной приносящей доход деятель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 1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Дефицит (-), профицит (+) местного бюджет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6 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ый дол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муниципальных служащих органов местного самоуправления и работников муниципальных учреждений Приволжского сельского поселения с указанием фактических затрат на их денежной содержание на 01 октября 202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муниципальных служащих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работников муниципальных учреждений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Фактические затраты на денежное содержание муниципальных служащих и работников муниципальных учреждений, (ФОТ с начислениями на оплату труда)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4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Пользователь</dc:creator>
  <dc:description/>
  <cp:keywords/>
  <dc:language>en-US</dc:language>
  <cp:lastModifiedBy>Сотрудник</cp:lastModifiedBy>
  <cp:lastPrinted>2021-05-03T10:12:00Z</cp:lastPrinted>
  <dcterms:modified xsi:type="dcterms:W3CDTF">2024-10-22T06:51:00Z</dcterms:modified>
  <cp:revision>88</cp:revision>
  <dc:subject/>
  <dc:title>Ежеквартальные сведения о ходе исполнения бюджета Приволжского сельского поселения</dc:title>
</cp:coreProperties>
</file>